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ESTE ES UN EXAMEN DE SELECTIVIDAD. INTENTAD HACEDLO. OS SEÑALO LOS EJERCICIOS QUE TODAVÍA NO HABRÍAMOS VISTO O LOS QUE NO SE EXIGEN EN ESTA COMUNIDAD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3143885</wp:posOffset>
                </wp:positionV>
                <wp:extent cx="647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.65pt;margin-top:247.55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4274185</wp:posOffset>
                </wp:positionV>
                <wp:extent cx="647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5pt;margin-top:336.55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7508875</wp:posOffset>
                </wp:positionV>
                <wp:extent cx="647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15pt;margin-top:591.25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400675" cy="7697470"/>
            <wp:effectExtent l="0" t="0" r="0" b="0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60070</wp:posOffset>
                </wp:positionH>
                <wp:positionV relativeFrom="paragraph">
                  <wp:posOffset>1403350</wp:posOffset>
                </wp:positionV>
                <wp:extent cx="64706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1pt;margin-top:110.5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49225</wp:posOffset>
                </wp:positionH>
                <wp:positionV relativeFrom="paragraph">
                  <wp:posOffset>5199380</wp:posOffset>
                </wp:positionV>
                <wp:extent cx="6470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409.4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7433310</wp:posOffset>
                </wp:positionV>
                <wp:extent cx="6470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85pt;margin-top:585.3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9405" cy="7844155"/>
            <wp:effectExtent l="0" t="0" r="0" b="0"/>
            <wp:docPr id="8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4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74675</wp:posOffset>
                </wp:positionH>
                <wp:positionV relativeFrom="paragraph">
                  <wp:posOffset>2792095</wp:posOffset>
                </wp:positionV>
                <wp:extent cx="6470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25pt;margin-top:219.85pt;width:0pt;height:0pt" type="_x0000_t32">
                <v:stroke color="#5f497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00675" cy="3623945"/>
            <wp:effectExtent l="0" t="0" r="0" b="0"/>
            <wp:docPr id="10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6:20:00Z</dcterms:created>
  <dc:creator>Lidia</dc:creator>
  <dc:description/>
  <dc:language>en-US</dc:language>
  <cp:lastModifiedBy>Lidia</cp:lastModifiedBy>
  <dcterms:modified xsi:type="dcterms:W3CDTF">2015-03-18T17:13:00Z</dcterms:modified>
  <cp:revision>3</cp:revision>
  <dc:subject/>
  <dc:title/>
</cp:coreProperties>
</file>